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6946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6946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6946" w:right="-141" w:hanging="0"/>
        <w:rPr/>
      </w:pPr>
      <w:r>
        <w:rPr>
          <w:i/>
          <w:lang w:val="uk-UA"/>
        </w:rPr>
        <w:t xml:space="preserve">29.11.2024 №3278, зі змінами від </w:t>
      </w:r>
    </w:p>
    <w:p>
      <w:pPr>
        <w:pStyle w:val="Normal"/>
        <w:tabs>
          <w:tab w:val="clear" w:pos="708"/>
          <w:tab w:val="left" w:pos="6237" w:leader="none"/>
        </w:tabs>
        <w:ind w:left="6946" w:right="-141" w:hanging="0"/>
        <w:rPr/>
      </w:pPr>
      <w:r>
        <w:rPr>
          <w:i/>
          <w:lang w:val="uk-UA"/>
        </w:rPr>
        <w:t>29.01.2025 №3444,</w:t>
      </w:r>
    </w:p>
    <w:p>
      <w:pPr>
        <w:pStyle w:val="Normal"/>
        <w:tabs>
          <w:tab w:val="clear" w:pos="708"/>
          <w:tab w:val="left" w:pos="6237" w:leader="none"/>
        </w:tabs>
        <w:ind w:left="6946" w:right="-141" w:hanging="0"/>
        <w:rPr>
          <w:b/>
          <w:b/>
          <w:i/>
          <w:i/>
          <w:sz w:val="28"/>
          <w:szCs w:val="28"/>
          <w:lang w:val="uk-UA"/>
        </w:rPr>
      </w:pPr>
      <w:r>
        <w:rPr>
          <w:i/>
          <w:lang w:val="uk-UA"/>
        </w:rPr>
        <w:t>28.02.2025 №352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>заявників</w:t>
      </w:r>
      <w:r>
        <w:rPr>
          <w:b/>
          <w:bCs/>
          <w:i/>
          <w:iCs/>
          <w:sz w:val="28"/>
          <w:szCs w:val="28"/>
          <w:lang w:val="uk-UA"/>
        </w:rPr>
        <w:t xml:space="preserve">, яким </w:t>
      </w:r>
      <w:r>
        <w:rPr>
          <w:b/>
          <w:i/>
          <w:spacing w:val="-2"/>
          <w:sz w:val="28"/>
          <w:szCs w:val="28"/>
          <w:lang w:val="uk-UA"/>
        </w:rPr>
        <w:t>затверджується технічна документація із</w:t>
      </w:r>
    </w:p>
    <w:p>
      <w:pPr>
        <w:pStyle w:val="Normal"/>
        <w:ind w:left="-426" w:hanging="0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 (відновлення) меж земель-</w:t>
      </w:r>
    </w:p>
    <w:p>
      <w:pPr>
        <w:pStyle w:val="Normal"/>
        <w:ind w:left="-426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</w:t>
      </w:r>
    </w:p>
    <w:p>
      <w:pPr>
        <w:pStyle w:val="Normal"/>
        <w:ind w:left="-426" w:hanging="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>у власність земельні ділянки для будівництва та обслуговування</w:t>
      </w:r>
    </w:p>
    <w:p>
      <w:pPr>
        <w:pStyle w:val="Normal"/>
        <w:ind w:left="-426" w:right="-426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го будинку, господарських будівель і споруд (присадибна ділянка)</w:t>
      </w:r>
    </w:p>
    <w:p>
      <w:pPr>
        <w:pStyle w:val="Normal"/>
        <w:ind w:left="-426" w:right="-426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3402"/>
        <w:gridCol w:w="1417"/>
        <w:gridCol w:w="3119"/>
      </w:tblGrid>
      <w:tr>
        <w:trPr>
          <w:trHeight w:val="10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Кадастровий номер земельної ділянки, адреса об’єкта нерухомого май-на,  район  мі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- ні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Відомості про реєстрацію 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ронь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інаї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029:0024,                вул. Старослов’янська, 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899723612060, номер запису про право власності 54173276, дата державної реєстрації 08.03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мян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11000000:08:490:0048,       вул. Цехова, 37,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ідоцтво про право власності на житловий будинок Реєстрова книга №246,     стор. 230, запис №57860, дата державної реєстрації 15.03.198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б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н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11000000:03:441:0123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мерекова, 7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lang w:val="uk-UA"/>
              </w:rPr>
              <w:t xml:space="preserve">Реєстраційний номер об’єкта нерухомого майна 2511154312060, номери запису про право власності 45160431, 56528854,  дати державної реєстрації 19.11.2021, 02.09.2024 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сн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24:006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олодимира Вин-ниченка, 7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Центрально-Міський райо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79,      стор. 12, запис №18429, дата державної реєстрації 28.12.198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збаши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аада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ураддін-ки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60:000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втомеханічна, 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4 доп.,  стор. 94, запис №286, дата державної реєстрації 28.05.1987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сі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натол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45:003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Українська, 24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2470936112060, номери запису про право власності 56246444, 56215035, дати державної реєстрації 09.08.2024, 13.08.202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366:001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оробинова, 4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7231680, номер запису про право власності 26876  у Книзі 113-93, дата державної реєстрації 27.02.2007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р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Георг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386:001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Магістральна, 5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8736737, номер запису про право власності 44628  у Книзі 203-128, дата державної реєстрації 04.05.200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маше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352:002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вітнева, 1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523465912110, номер запису про право власності 56980276, дата державної реєстрації 05.10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жник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ва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12:064:000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лємяшова, 1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Інгулец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664438212110, номер запису про право власності 10141842, дата державної реєстрації 23.06.201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м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рас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134:004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анадська, 2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8361594, номер запису про право власності 34593, у Книзі 157-134, дата державної реєстрації 19.07.2007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ізвєст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ле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068:005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илипа Орлика, 5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талургійн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94835412060, номер запису про право власності 56424533, дата державної реєстрації 27.08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іцелю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ленти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219:008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Заслонова, 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41, стор.298,  запис  №56488, дата реєстрації 20.06.1986</w:t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орисю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арис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068:004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рядкувата, 2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6524585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запису 15, в Книзі 7Терн.-15, дата реєстрації 05.08.2009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ван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одими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5:270:00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исенка,8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і номер об’єкта нерухомого майна 22752790, 2639314812060, номери запису 54806, в Книзі 236-56, 47987833, дата реєстрації 19.06.2008, 28.09.202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вєт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лі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06:004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Водний, 1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390929512110, номер запису про право власності 49651199, дата державної реєстрації 22.03.2023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др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12:025:000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одини Добровольських, 3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510042312110, номер запису про право власності 7957234, дата державної реєстрації 05.12.201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ртунг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одими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64:00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онецька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87444, номер запису  55574 в Книзі  239-164, дата державної реєстрації 26.11.200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ям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нато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164:003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узейна, 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49, стор.98, , запис 33410, дата реєстрації 27.09.1982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ишнік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196:002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олійна, 9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2983284812060, номери запису про право власності 56153301, 56153367, дата державної реєстрації 06.08.2024 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б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369:003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ибалок, 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3064400, номер запису 45316 в Книзі                    205-236, дата державної реєстрації 11.07.200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врил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ктор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99:001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Докучаєва,4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166235812110, номер запису про право власності 38144004, дата державної реєстрації 11.09.202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ртя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лер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одос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6:110:011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Харцизька, 20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1доп, стор.138,  запис №210, дата реєстрації 05.10.2001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хтяр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л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204:002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роскурівська, 122 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535129, номер запису про право власності 47499 у Книзі 262-309, дата державної реєстрації 18.12.200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стиш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р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33:001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агайдачного, 1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806957312060, номер запису про право власності 53525270, дата державної реєстрації 01.02.202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огун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вл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90:00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імейна,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Реєстрова книга №250, стор.181,  запис №59137, дата реєстрації 28.12.1989 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льн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466:002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Огінського, 3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509934512060, номер запису про право власності 54081467, дата державної реєстрації 12.03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врилю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г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039:001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тадіонна, 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67235612110, номер запису про право власності 17266485, дата державної реєстрації 01.11.201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мч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106:003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вул. Калиновий,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Металургійн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6доп, стор.231,  запис №193, дата реєстрації 28.04.1993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цуля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кто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04:002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олодимирівська, 20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65026712060, номер запису про право власності 56154776, дата державної реєстрації 06.08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ран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р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игор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332:002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Туристична, 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5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655079812110, номер запису про право власності 9982114, дата державної реєстрації 10.06.201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лятн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б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367:001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татутна,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624708, номер запису про право власності 62355, у Книзі 260-635, дата державної реєстрації 25.10.200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цар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р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стянти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068:003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илипа Орлика,7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талургійн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681453112110, номер запису про право власності 28678343, дата державної реєстрації 31.10.201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ибіно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 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174:005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аровозна,1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879127712060, номер запису про право власності 53794317, дата державної реєстрації 21.02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він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44:003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івобережна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260, стор.272, запис 62052, дата реєстрації 24.04.200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29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  <w:gridCol w:w="3119"/>
        <w:gridCol w:w="3119"/>
        <w:gridCol w:w="3119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і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14:002:012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Новоіванівська,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Тернівський район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3676227, номер запису про право власності 29150, у Книзі 128-64, дата державної реєстрації 29.11.2006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воло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ктор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155:002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іри Бабенко, 1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Терн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736145912060, номер запису про право власності 50310877, дата державної реєстрації 18.05.2023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врилю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одими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039:001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’ятихатська, 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Покро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41382412110, номер запису про право власності 55732362, дата державної реєстрації 05.07.202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озоню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иго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47:002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и Гірника,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Металургійн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868147, номер запису про право власності 20682, у Книзі 28дод.-50, дата державної реєстрації 26.01.2008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нищ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кса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68:006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илипа Орлика, 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Металургійн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290546, номер запису про право власності 38, в Книзі 21-37, дата державної реєстрації 26.09.2003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иба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нісла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30:009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Барвінкова, 2/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010230812060, номер запису про право власності 56783740, дата державної реєстрації 17.09.202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шнарь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їс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262:002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тепана Васильченка,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9095863, номер запису про право власності 26127 у Книзі 108-71, дата державної реєстрації 17.07.2007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мо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лександ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16:001:001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Миколаївська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Тернівський район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111736312110, номер запису про право власності 34209788, дата державної реєстрації 19.11.2019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ой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ллі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04:02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ментників, 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260, стор.62, запис 61842, дата реєстрації 31.10.19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пису про право власності 56401420, дата державної реєстрації 24.08.202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29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  <w:gridCol w:w="3119"/>
        <w:gridCol w:w="3119"/>
        <w:gridCol w:w="3119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рох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Євге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ис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92:00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алілея, 5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8688067, номер запису про право власності 25628  у Книзі 105-87, дата державної реєстрації 15.05.2007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рох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силі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92:001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алілея, 55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0964884, номер запису про право власності 49073  у Книзі 28доп-231, дата державної реєстрації 11.06.2008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гд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5:214:003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калевата, 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Інгулец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95-23доп.-30-72, за номером 42090, дата реєстрації 15.03.2002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нд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28:006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Фестивальна, 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870407612060, номер запису про право власності 53488778, дата державної реєстрації 27.01.202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яш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а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0:001:007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іцкевича, 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Терн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№127, стор.74, запис 29012, дата реєстрації 13.12.1995 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ум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266:000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Фарадея, 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№112 стор.20, дата реєстрації 27.08.1976 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ліш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лент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338:005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Херсонська, 5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5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4710673, номер запису про право власності 50606  у Книзі 23дод-126, дата державної реєстрації 11.05.2006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боко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ихайл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зьм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0:001:007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’язова, 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Терн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31 стор.268, запис 53658, дата реєстрації 29.12.1982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евко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тал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534:009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Ільфа і Петрова, 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00150512060, номер запису про право власності 56974074, дата державної реєстрації 04.10.202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оломончу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др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68:004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рядкувата, 2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498068912110, номер запису про право власності 32016155, дата державної реєстрації 14.06.2019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олонін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одимир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епано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282:001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ернадського, 18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Довгинцівський 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27908712110, номери запису про право власності 3625861, 57185587, да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ржавної реєстрації 30.11.2013, 19.10.2024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тьор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лент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639:010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повича, 2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5               стор. 68, запис 790, дата реєстрації 13.03.1995</w:t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пович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132:003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талева, 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Металургійн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99964312060, номер запису про право власності 56542938, дата державної реєстрації 05.09.2024</w:t>
            </w:r>
          </w:p>
        </w:tc>
      </w:tr>
      <w:tr>
        <w:trPr>
          <w:trHeight w:val="1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бі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256:006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Ейнштейна,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7019559, номер запису 111 в Книзі 40-111, дата державної реєстрації 19.10.200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у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ар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66:001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Барикадна, 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6757642, номер запису 53845 в Книзі 28дод-719, дата державної реєстрації 08.09.2009</w:t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мар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лер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киф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370:002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Рибалок, 1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Тернівський район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47, стор.137, запис 33156, дата реєстрації 02.02.1995</w:t>
            </w:r>
          </w:p>
        </w:tc>
      </w:tr>
      <w:tr>
        <w:trPr>
          <w:trHeight w:val="17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ивохать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кса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лорд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78:003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ороленка, 7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Тернівський район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4327013, номер запису 1290 в Книзі 1доп Т-36, дата державної реєстрації 25.05.2004</w:t>
            </w:r>
          </w:p>
        </w:tc>
      </w:tr>
      <w:tr>
        <w:trPr>
          <w:trHeight w:val="17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інч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93:00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ероїнь, 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Металургійний район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66092812060, номер запису про право власності 55736172, дата державної реєстрації 05.07.2024</w:t>
            </w:r>
          </w:p>
        </w:tc>
      </w:tr>
      <w:tr>
        <w:trPr>
          <w:trHeight w:val="1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олотаєв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Алл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онід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02:00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ернівська, 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587600612110, номер запису про право власності 26835701, дата державної реєстрації 27.06.20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7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рба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Єфросин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фод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30:001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асиля Гнатюка, 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3828745, номер запису 983 в Книзі 7Терн.-139, дата державної реєстрації 18.05.2009</w:t>
            </w:r>
          </w:p>
        </w:tc>
      </w:tr>
      <w:tr>
        <w:trPr>
          <w:trHeight w:val="1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рож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35:008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авроненка, 4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51072812060, номер запису про право власності 55377119, дата державної реєстрації 10.06.2024</w:t>
            </w:r>
          </w:p>
        </w:tc>
      </w:tr>
      <w:tr>
        <w:trPr>
          <w:trHeight w:val="17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рново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29:004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етьманська, 1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882965512060 номер запису про право власності 53785377, дата державної реєстрації 20.02.2024</w:t>
            </w:r>
          </w:p>
        </w:tc>
      </w:tr>
      <w:tr>
        <w:trPr>
          <w:trHeight w:val="17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єжепьок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63:0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узейна, 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09606312110, номер запису про право власності 4048663, дата державної реєстрації 25.12.2013</w:t>
            </w:r>
          </w:p>
        </w:tc>
      </w:tr>
      <w:tr>
        <w:trPr>
          <w:trHeight w:val="18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нас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78:0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іївська, 4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56343112110, номер запису про право власності 5956522, дата державної реєстрації 10.06.2014</w:t>
            </w:r>
          </w:p>
        </w:tc>
      </w:tr>
      <w:tr>
        <w:trPr>
          <w:trHeight w:val="1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кол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13:0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штанів, 3-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22853412060, номер запису про право власності 57081650, дата державної реєстрації 12.10.2024</w:t>
            </w:r>
          </w:p>
        </w:tc>
      </w:tr>
      <w:tr>
        <w:trPr>
          <w:trHeight w:val="8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хо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70:00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ьюїса Керрола, 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84, стор.13, запис 19135, дата реєстрації 05.09.1978</w:t>
            </w:r>
          </w:p>
        </w:tc>
      </w:tr>
      <w:tr>
        <w:trPr>
          <w:trHeight w:val="1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п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16:02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ербова, 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683223612060, номер запису про право власності 49029883, дата державної реєстрації 20.01.2023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вч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190:0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можна, 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02, стор.36, за реєстровим номером 25158, дата реєстрації 16.04.20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гано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94:00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ранспортна, 7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000339812060, номер запису про право власності 56552531, дата державної реєстрації 05.09.202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10доп, стор.138, запис 85, дата реєстрації 21.08.198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шен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ячеслав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68:0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оверлівська, 3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961109812060, номер запису про право власності 55618098, дата державної реєстрації 26.06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рит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0:08:675:002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ільямса, 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4795882121110, номер запису про право власності 38785159, дата державної реєстрації 22.10.202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учін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79:0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царта, 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844557812060, номер запису про право власності 56850209, дата державної реєстрації 26.09.202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ку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78:00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ригорія Косинки, 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402818812110, номер запису про право власності 51316143, дата державної реєстрації 08.08.2023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4:002:01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Філянського, 7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6908103, номер запису 48401 в Книзі  264-1,  дата державної реєстрації 05.07.201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ж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54:00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окомотивна, 6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012078012060, номер запису про право власності 56826648, дата державної реєстрації 25.09.2024</w:t>
            </w:r>
          </w:p>
        </w:tc>
      </w:tr>
    </w:tbl>
    <w:p>
      <w:pPr>
        <w:pStyle w:val="BodyText2"/>
        <w:ind w:firstLine="567"/>
        <w:jc w:val="both"/>
        <w:rPr>
          <w:i w:val="false"/>
          <w:i w:val="false"/>
          <w:spacing w:val="-2"/>
          <w:sz w:val="20"/>
        </w:rPr>
      </w:pPr>
      <w:r>
        <w:rPr>
          <w:i w:val="false"/>
          <w:spacing w:val="-2"/>
          <w:sz w:val="20"/>
        </w:rPr>
      </w:r>
    </w:p>
    <w:p>
      <w:pPr>
        <w:pStyle w:val="BodyText2"/>
        <w:ind w:firstLine="567"/>
        <w:jc w:val="both"/>
        <w:rPr>
          <w:i w:val="false"/>
          <w:i w:val="false"/>
          <w:spacing w:val="-2"/>
          <w:sz w:val="20"/>
        </w:rPr>
      </w:pPr>
      <w:r>
        <w:rPr>
          <w:i w:val="false"/>
          <w:spacing w:val="-2"/>
          <w:sz w:val="20"/>
        </w:rPr>
      </w:r>
    </w:p>
    <w:p>
      <w:pPr>
        <w:pStyle w:val="Normal"/>
        <w:rPr>
          <w:i/>
          <w:i/>
          <w:spacing w:val="-2"/>
          <w:sz w:val="20"/>
          <w:lang w:val="uk-UA"/>
        </w:rPr>
      </w:pPr>
      <w:r>
        <w:rPr>
          <w:i/>
          <w:spacing w:val="-2"/>
          <w:sz w:val="20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418" w:right="140" w:gutter="0" w:header="284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i/>
        <w:lang w:val="uk-UA"/>
      </w:rPr>
      <w:t xml:space="preserve">                                                                                                                        </w:t>
    </w: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5:21:00Z</dcterms:created>
  <dc:creator>ground215-2</dc:creator>
  <dc:description/>
  <cp:keywords/>
  <dc:language>en-US</dc:language>
  <cp:lastModifiedBy>ground52</cp:lastModifiedBy>
  <cp:lastPrinted>2024-11-21T13:36:00Z</cp:lastPrinted>
  <dcterms:modified xsi:type="dcterms:W3CDTF">2025-05-13T05:48:00Z</dcterms:modified>
  <cp:revision>5</cp:revision>
  <dc:subject/>
  <dc:title>Додаток 4</dc:title>
</cp:coreProperties>
</file>